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Основные элементы механизма реализации плана социально-экономического развития муниципального район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ханизм реализации Программы основывается на принципах согласования интересов всех участников социально-экономических процессов муниципального образования: органов государственной власти, местного самоуправления, хозяйствующих субъектов, а также широких слоев населения муниципального района. Он призван обеспечить выполнение всех разработанных в Программе мероприятий в рамках социальной и экономической сфер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ализация Программы предусматривает использование всех имеющихся инструментов осуществления муниципальной политики: нормативное регулирование, осуществление организационных мер хозяйственно-экономического регулирования, управленческое воздействие на социально-экономические процесс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ализация программы включает совокупность общих и частных механизмов: 1) нормативное регулирование в форме создания и совершенствования нормативной базы муниципального управления; 2) хозяйственно-экономический – улучшение инвестиционного климата, создание условий для наращивания ресурсного потенциала; 3) организационно-управленческий – совершенствование форм и методов муниципального управлен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Особое место в приведенной системе занимает хозяйственно-экономический элемент, который предполагает системную, последовательную и своевременную разработку годовых планов реализации мероприятий Программы, которые отражают процедуру осуществления каждого мероприятия (сроки, ответственные исполнители, ресурсы). Данный механизм также предполагает осуществление мониторинга и контроллинга социально-экономического развития муниципального образования. В результате реализации Программы по разработанным в ней направлениям: решение ключевых проблем, реализация мер в отраслевом и пространственном аспектах, аналитическая оценка хода реализации Программы. Представленные направления обуславливают разработку и утверждение системы социально-экономических индикаторов, характеризующих: темпы роста экономики и структурные изменения, доходы и расходы бюджета, динамику социально значимых показателей (среднедушевые доходы населения, начисленная среднемесячная заработная плата работающих, величина прожиточного минимума, численность врачей в муниципальных медицинских учреждениях на 1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000 населения, численность среднего медицинского персонала в муниципальных медицинских учреждениях на 1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000 населения, число больничных коек в муниципальных медицинских учреждениях на 1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000 населения, число дошкольных муниципальных образовательных учреждений, численность детей в дошкольных образовательных учреждениях и др.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ходимо осуществлять оценку социально-экономической эффективности реализации мероприятий Программы, эффективности расходования общих финансовых средств с разбивкой по источникам финансир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еханизм реализации Программы обеспечивается следующими организационными и экономическими мерам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>Организацио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вершенствование нормативной основы в области формирования благоприятной среды хозяйствования и стимулирование бизнеса в приоритетных направлениях развит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вершенствование системы управления муниципальным образованием, адекватной новому уровню задач и вызовов сред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ведение совместно с другими муниципальными образованиями согласованных действий по решению общих проблем развит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муниципального, частного партнерства для реализации Программ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>Экономические мер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истемный мониторинг социально-экономического развития на основе совокупности установленных индикатор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истематическая корректировка прогнозов развития экономики на основе реализации инвестиционных проектов хозяйствующих субъект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рректировка и перераспределение бюджетных средств для реализации программных мероприятий в порядке их приоритет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ежегодное уточнение объемов и направленности бюджетного финансирования в разрезе действующей Програм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гласование вновь разрабатываемых целевых программ с приоритетами и параметрами существующей Програм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крытость данной Программы для внесения корректировок по целям, стратегиям, тактике и параметрам развития в силу появления новых внешних и внутренних обстоятельст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ланомерное и последовательное воздействие на конкурентную среду территории в целях снижения ее негативного воздействия на бизнес, а также улучшения инвестиционного климат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йствие в формировании инфраструктуры поддержки и развития инновационной и инвестицион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лечение средств федерального и регионального бюджетов для реализации программ развития социальной сферы и отраслей муниципального сектора эконом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системы эффективного управления объектами муниципальной соб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ирование конкурентной среды в сфере ЖКК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28:00Z</dcterms:created>
  <dc:creator>shilka</dc:creator>
  <dc:description/>
  <cp:keywords/>
  <dc:language>en-US</dc:language>
  <cp:lastModifiedBy>shilka</cp:lastModifiedBy>
  <dcterms:modified xsi:type="dcterms:W3CDTF">2011-12-14T04:42:00Z</dcterms:modified>
  <cp:revision>4</cp:revision>
  <dc:subject/>
  <dc:title/>
</cp:coreProperties>
</file>